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ind w:left="5670" w:right="-113" w:hanging="0"/>
        <w:jc w:val="both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овтня 2025 року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Тимчасової комісії із </w:t>
      </w:r>
      <w:r>
        <w:rPr>
          <w:sz w:val="28"/>
          <w:szCs w:val="28"/>
          <w:shd w:fill="FFFFFF" w:val="clear"/>
        </w:rPr>
        <w:t>встановлення відомостей про місце проживання в зоні безумовного (обов’язкового) відселення та в зоні гарантованого добровільного відселенн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имчасов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ступник голови Тимчасової комісії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Тимчасової комісії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ЦЬ </w:t>
              <w:br/>
              <w:t xml:space="preserve">Ольга Володимирів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ідтримки внутрішньо переміщених осіб та інших пільгових категорій громадян управління соціальних гарантій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Тимчасової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БЛАГОВІРНА </w:t>
              <w:br/>
              <w:t xml:space="preserve">Олена Євгеніїв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ідтримки внутрішньо переміщених осіб та інших пільгових категорій громадян управління соціальних гарантій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ШКО</w:t>
              <w:br/>
              <w:t xml:space="preserve">Ніна Сергіївна 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«Центр наданн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іністративних послуг» Любеш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РОБОШИНЕЦЬ</w:t>
              <w:br/>
              <w:t>Лілія Костянтинівну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нормативно-правової роботи юридичного управління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ЮБЕЖАНІНА </w:t>
              <w:br/>
              <w:t>Людмила Володими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дміністратор відділу з пит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дання адміністративних послуг Колківської селищної ради</w:t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МЕЛЬНИК</w:t>
              <w:br/>
              <w:t>Галина Ярослав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«Центр надання адміністративних послуг» виконавчого комітету Прилісненської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ЛЬНИЧУК </w:t>
              <w:br/>
              <w:t>Михайло Анатолійович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головний спеціаліст відділу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вого забезпечення управління персоналом та роботи із зверненнями громадян Камінь-Каширської міської рад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ЛЬЧИК</w:t>
              <w:br/>
              <w:t xml:space="preserve">Олег Іванович  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ступник начальника відділу обліку т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ніторингу інформації про реєстрацію місця проживання Управління державної міграційної служб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ЙМАК</w:t>
              <w:br/>
              <w:t>Анатолій Євдокимович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/>
              <w:t>секретар Сошичненської сільської рад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КОРОХОД</w:t>
              <w:br/>
              <w:t>Наталія Михайлівна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начальник відділу «Центр над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іністративних послуг» виконавчого комітету Маневицької селищної ради</w:t>
            </w:r>
          </w:p>
        </w:tc>
      </w:tr>
    </w:tbl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lang w:val="ru-RU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7:00Z</dcterms:created>
  <dc:creator>1</dc:creator>
  <dc:description/>
  <cp:keywords/>
  <dc:language>en-US</dc:language>
  <cp:lastModifiedBy>Пользователь Windows</cp:lastModifiedBy>
  <cp:lastPrinted>2025-10-17T09:03:00Z</cp:lastPrinted>
  <dcterms:modified xsi:type="dcterms:W3CDTF">2025-10-24T09:33:00Z</dcterms:modified>
  <cp:revision>34</cp:revision>
  <dc:subject/>
  <dc:title/>
</cp:coreProperties>
</file>